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63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Utwardzenie terenu przed bramami ROD „MALWA” ul. Sianożęć w Suwałkach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+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+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Ceckowska</cp:lastModifiedBy>
  <cp:lastPrinted>2022-06-28T12:35:00Z</cp:lastPrinted>
  <dcterms:modified xsi:type="dcterms:W3CDTF">2022-06-28T10:35:00Z</dcterms:modified>
  <cp:revision>27</cp:revision>
  <dc:subject/>
  <dc:title/>
</cp:coreProperties>
</file>